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631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23-46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март 2024.године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3. став 2. Одлуке о обављању делатности зоохигијене на територији града Крагујевца (''Службени лист града Крагујевца'' број 27/19) и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1.марта 2024.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Правилник о раду Службе зоохигијене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Правилник о раду Службе зоохигијене,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број 12-3070, који је Надзорни одбор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 xml:space="preserve"> донео на седници одржаној 9</w:t>
      </w:r>
      <w:r>
        <w:rPr>
          <w:rFonts w:cs="Arial" w:ascii="Arial" w:hAnsi="Arial"/>
          <w:color w:val="000000"/>
          <w:sz w:val="22"/>
          <w:szCs w:val="22"/>
          <w:lang w:val="sr-Latn-RS" w:eastAsia="sr-Latn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фебруара 2024. годин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color w:val="000000"/>
          <w:sz w:val="22"/>
          <w:szCs w:val="22"/>
          <w:lang w:val="sr-RS" w:eastAsia="sr-Latn-C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 о раду Службе зоохигиј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3. став 2. Одлуке о обављању делатности зоохигијене на територији града Крагујевца (''Службени лист града Крагујевца'' број 27/19),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послове у складу са законом, Статутом, одлукама Скупштине града и другим актима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дај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авилник о раду Службе зоохигије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доноси Надзорни одбор Предузећ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CS"/>
        </w:rPr>
        <w:t xml:space="preserve"> Правилник о раду Службе зоохигије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број 12-3070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 донео на седници одржан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дана 9. фебруар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злог доношења овог решења садржан је у неопходности да, у складу са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чланом 3. став 2. Одлуке о обављању делатности зоохигијене на територији града Крагујевца (''Службени лист града Крагујевца'' број 27/19), </w:t>
      </w:r>
      <w:r>
        <w:rPr>
          <w:rFonts w:cs="Arial" w:ascii="Arial" w:hAnsi="Arial"/>
          <w:sz w:val="22"/>
          <w:szCs w:val="22"/>
          <w:lang w:val="sr-RS" w:eastAsia="sr-Latn-CS"/>
        </w:rPr>
        <w:t>Градско веће да сагласност на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Правилник о раду Службе зоохигијене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који је Надзорни одбор Јавног комуналног предузећа Шумадија Крагујевац донео дана 9. фебруара 2024. године. Наведеним правилником се утврђује </w:t>
      </w:r>
      <w:r>
        <w:rPr>
          <w:rFonts w:cs="Arial" w:ascii="Arial" w:hAnsi="Arial"/>
          <w:color w:val="000000"/>
          <w:sz w:val="22"/>
          <w:szCs w:val="22"/>
          <w:lang w:val="ru-RU" w:eastAsia="sr-Latn-CS"/>
        </w:rPr>
        <w:t>начин организовања и извршавања послова у Служби зоохигијене, у складу са законом којим се уређује област ветеринарства</w:t>
      </w:r>
      <w:r>
        <w:rPr>
          <w:rFonts w:cs="Arial" w:ascii="Arial" w:hAnsi="Arial"/>
          <w:color w:val="000000"/>
          <w:sz w:val="21"/>
          <w:szCs w:val="21"/>
          <w:lang w:val="sr-RS" w:eastAsia="sr-Latn-CS"/>
        </w:rPr>
        <w:t>.</w:t>
      </w:r>
      <w:r>
        <w:rPr>
          <w:rFonts w:cs="Arial" w:ascii="Arial" w:hAnsi="Arial"/>
          <w:sz w:val="22"/>
          <w:szCs w:val="22"/>
          <w:highlight w:val="yellow"/>
          <w:lang w:val="sr-RS" w:eastAsia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ешење има за циљ давање сагласности, од стране надлежног органа,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на Правилник о раду Службе зоохигијене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 xml:space="preserve">Јовановић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4-03-22T08:26:00Z</cp:lastPrinted>
  <dcterms:modified xsi:type="dcterms:W3CDTF">2024-03-22T07:26:00Z</dcterms:modified>
  <cp:revision>160</cp:revision>
  <dc:subject/>
  <dc:title/>
</cp:coreProperties>
</file>